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1438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постановлению администрации Кромского района от «24» ноября 2025 г. № 9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«Комплексные меры противодействия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злоупотреблению наркотиками и их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незаконному обороту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2025 год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омплексные меры противодействия злоупотреблению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ркотиками и их незаконному обороту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953"/>
      </w:tblGrid>
      <w:tr>
        <w:trPr>
          <w:trHeight w:val="1392" w:hRule="atLeas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5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дел по работе с молодежью, физической культуре и спорту администрации Кромского района </w:t>
            </w:r>
          </w:p>
        </w:tc>
      </w:tr>
      <w:tr>
        <w:trPr>
          <w:trHeight w:val="2282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тдел образования администрации Кромского район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тдел культуры и архивного дела администрации Кромского район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МВД России по Кромскому району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УЗ ОО «Кромская ЦРБ»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енный комиссариат Кромского и Троснянского районов Орловской обла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У ОО «Редакция районной газеты «Заря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БУ Кромского района Орловской области «Районный центр молодежи «Аура»</w:t>
            </w:r>
          </w:p>
        </w:tc>
      </w:tr>
      <w:tr>
        <w:trPr>
          <w:trHeight w:val="549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1388" w:hRule="atLeast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создание системы комплексных мер, направленных на формирование у населения Кромского района антинаркотического мировоззрения, здорового образа жизни, сокращения распространения и употребления наркотических средств и психотропных веществ, а также предупреждения правонарушений и преступлений, связанных с незаконным потреблением наркотических средств и психотропных веществ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кращение масштабов распространения наркомании и связанных с ней преступлений и правонарушений, а также снижение доступности наркотических средств и психотропных веществ для незаконного потребления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взаимодействия и сотрудничества государственных органов, общественных организаций в сфере профилактики распространения наркомании и связанных с ней правонарушений</w:t>
            </w:r>
          </w:p>
        </w:tc>
      </w:tr>
      <w:tr>
        <w:trPr>
          <w:trHeight w:val="1961" w:hRule="atLeast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доли преступлений, связанных с незаконным оборотом наркотиков, в общем числе оконченных преступлений с 3,8% до 3,5%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снижение количества лиц, состоящих на диспансерном учете и профилактическом наблюдении в связи с употреблением наркотических средств и психотропных веществ с 6 до 5 человек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одростков, принявших участие в физкультурно-оздоровительных и спортивно-массовых мероприятиях, в общем числе несовершеннолетних жителей района</w:t>
            </w:r>
            <w:r>
              <w:rPr>
                <w:color w:val="000000"/>
                <w:sz w:val="28"/>
                <w:szCs w:val="28"/>
              </w:rPr>
              <w:t xml:space="preserve"> с 81,5% до 82,0%</w:t>
            </w:r>
          </w:p>
        </w:tc>
      </w:tr>
      <w:tr>
        <w:trPr>
          <w:trHeight w:val="1322" w:hRule="atLeast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шение у населения Кромского района антинаркотического мировоззрения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кращение доли преступлений, связанных с незаконным оборотом наркотиков, в общем числе оконченных преступлений;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лиц, состоящих на диспансерном учете и профилактическом наблюдении в связи с употреблением наркотических средств и психотропных вещест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числа </w:t>
            </w:r>
            <w:r>
              <w:rPr>
                <w:color w:val="000000"/>
                <w:sz w:val="28"/>
                <w:szCs w:val="28"/>
              </w:rPr>
              <w:t xml:space="preserve">населения, в частности подростков и молодежи района, в физкультурно-оздоровительных и спортивно-массовых мероприятиях </w:t>
            </w:r>
          </w:p>
        </w:tc>
      </w:tr>
      <w:tr>
        <w:trPr>
          <w:trHeight w:val="849" w:hRule="atLeast"/>
        </w:trPr>
        <w:tc>
          <w:tcPr>
            <w:tcW w:w="3686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6-2028 годы</w:t>
            </w:r>
          </w:p>
        </w:tc>
      </w:tr>
      <w:tr>
        <w:trPr>
          <w:trHeight w:val="65" w:hRule="atLeast"/>
        </w:trPr>
        <w:tc>
          <w:tcPr>
            <w:tcW w:w="3686" w:type="dxa"/>
            <w:tcBorders>
              <w:top w:val="single" w:sz="4" w:space="0" w:color="000000"/>
              <w:lef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2" w:hRule="atLeast"/>
        </w:trPr>
        <w:tc>
          <w:tcPr>
            <w:tcW w:w="3686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муниципальной   программы за счет средств районного бюджета составит 66 тыс. руб., в том числе: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6 год – 20,0 тыс. рублей;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7 год – 22,0 тыс. рублей;</w:t>
            </w:r>
          </w:p>
          <w:p>
            <w:pPr>
              <w:pStyle w:val="Style19"/>
              <w:numPr>
                <w:ilvl w:val="0"/>
                <w:numId w:val="1"/>
              </w:numPr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д – 24,0 тыс. рублей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нятия данной муниципальной программы обусловлена существующей в современном обществе проблемой наркотизации, алкоголизации и никотиновой зависимости населения, особенно молодежи и людей трудоспособного возраста; расширением незаконного распространения и немедицинского употребления наркотиков, а также лекарственных препаратов, обладающих психотропным воздействием, что представляет серьезную угрозу здоровью населения, правопорядку и безопасности гражда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предлагает систему мер по противодействию алкоголизму, наркомании, никотиновой зависимости и незаконному обороту наркотиков с привлечением в нее заинтересованных служб и ведомств, без которых невозможно комплексное решение проблем и носит межведомственный характер, поскольку проблема борьбы с наркоманией и алкоголизмом затрагивает сферы деятельности большого числа учреждений и ведом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обозначенных проблем, представленная муниципальная программа предлагает основные направления деятельности в виде комплекса конкретных мероприятий, направленных на закрепление достигнутых ранее результатов и поэтапное сокращение негативных явлений, связанных со злоупотреблением алкоголем, наркотиками, никотиновой зависимостью, особенно в подростковой и молодежной сред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числу негативных факторов, влияющих на развитие наркоситуации,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рганизованности лиц, занимающихся незаконным производством и распространением наркот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окая доходность операций связанных с незаконным оборотом наркотиков, что способствует сохранению рынка незаконного предложения наркотиков и втягиванию в него наиболее уязвимой ч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ранснациональный характер наркопреступности, появление новых крупных источников производства наркотиков за рубежом и каналов поступления наркотиков на территорию Орловской об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пространение видов наркотиков, зависимость от которых наступает быстрее, чем от традиционно используемы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новых элементов пропаганды и каналов сбыта наркот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казывающими комплексное действие на снижение распространения наркомании, должны стат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целенаправленная работа правоохранительных органов и органов исполнительной вла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филактической работы среди населения совместно с общественными организациями, всеми заинтересованными структур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дорового образа жизни через средства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жесточение мер по предотвращению поступления, изъятию из незаконного оборота наркот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ервами для улучшения показателей практически по всем направлениям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ая и социальная безопасность граждан, формирование устойчивой антинаркотической ценностной ориентации у населения и адекватного общественного мн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упреждение преступлений в сфере незаконного оборота наркотиков, а также иных правонарушений, связанных с этим видом преступности, обеспечение финансовых расследований в целях противодействия легализации наркодо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 в противодействии незаконному обороту наркотиков, терроризму, религиозному экстремизму и организованной преступности на межрегиональном и международных уровн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деление приоритетных направлений разработки и внедрения программ пропаганды здорового образа жизни, профилактики наркомании среди несовершеннолетних и молодеж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позволит решить вопросы совершенствования системы первичной профилактики наркомании, алкоголизма и табакокурения, разработки и внедрения целевых инновационных образовательных программ профилактической направленности, формирования альтернативной формы досуга молодежи, внедрения новых технологий выявления раннего приобщения к наркотикам, совершенствования материально-технической базы учреждений, занимающихся профилактикой наркомании, алкоголизма и табакокурения среди молодежи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, сроки и этапы реализации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муниципальной программы отражены в Федеральном законе от 8 января 1998 года № 3-Ф3 «О наркотических средствах и психотропных веществах», в Федеральном законе от 23 февраля 2013 № 15-ФЗ «Об охране здоровья граждан от воздействия окружающего табачного дыма и последствий потребления табака или потребления никотиносодержащей продукции», в Указе Президента Российской Федерации от 23 ноября 2020 года № 733 «Об утверждении Стратегии государственной антинаркотической политики Российской Федерации до 2030 года», в Законе Орловской области от 07.07.2015г. № 1803-03 «Об организации профилактики незаконного потребления наркотических средств и психотропных веществ, наркомании в Орл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  <w:shd w:fill="FFFFFF" w:val="clear"/>
        </w:rPr>
        <w:t>создание системы комплексных мер, направленных на формирование у населения Кромского района антинаркотического мировоззрения, здорового образа жизни, сокращения распространения и употребления наркотических средств и психотропных веществ, а также предупреждения правонарушений и преступлений, связанных с незаконным потреблением наркотических средств и психотропных вещест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может быть достигнута через совершенствование системы профилактики злоупотребления наркотическими средствами и другими психоактивными веществами среди различных категорий населения, прежде всего, молодежи и несовершеннолетних, а также предупреждение преступлений, а также вредных последствий связанных с употреблением алкогольсодержащих напитков и табачных издел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поставленных целей муниципальной программы предусмотрено решение следующих задач:</w:t>
      </w:r>
    </w:p>
    <w:p>
      <w:pPr>
        <w:pStyle w:val="Style19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асштабов распространения наркомании и связанной с ней преступлений и правонарушений, а также снижение доступности наркотических средств и психотропных веществ для незаконного потребления;</w:t>
      </w:r>
    </w:p>
    <w:p>
      <w:pPr>
        <w:pStyle w:val="Style19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;</w:t>
      </w:r>
    </w:p>
    <w:p>
      <w:pPr>
        <w:pStyle w:val="Style19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заимодействия и сотрудничества государственных органов, общественных организаций в сфере профилактики распространения наркомании и связанных с ней правонарушений.</w:t>
      </w:r>
    </w:p>
    <w:p>
      <w:pPr>
        <w:pStyle w:val="Style19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униципальной программы рассчитана на 2026-2028 годы. Ожидаемые эффективность и результативность от реализации мероприятий муниципальной программы будут оцениваться ежегодно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казатели (индикаторы) достижения целей и решения задач, основные ожидаемые конечные результаты муниципальн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ой обеспечена возможность проверки и подтверждения достижения цели и решения поставленных задач посредством целевых показателей (индикаторов), количественно характеризующих ежегодную динамику степени решения задач и уровня достижения цели, а также характеризующих конечные результаты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оказателей (индикаторов) сформирована с учетом обеспечения возможности проверки и подтверждения достижения цели и решения задач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(индикаторами) достижения целей и задач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кращение доли преступлений, связанных с незаконным оборотом наркотиков, в общем числе оконченных пре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ижение количества лиц, состоящих на диспансерном учете и профилактическом наблюдении в связи с употреблением наркотических средств и психотропных ве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доли подростков, принявших участие в физкультурно-оздоровительных и спортивно-массовых мероприятиях, в общем числе несовершеннолетних жителе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реализации программы приведены в следующей таблице: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90"/>
        <w:gridCol w:w="1379"/>
        <w:gridCol w:w="1080"/>
        <w:gridCol w:w="744"/>
        <w:gridCol w:w="683"/>
        <w:gridCol w:w="741"/>
      </w:tblGrid>
      <w:tr>
        <w:trPr>
          <w:trHeight w:val="322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1717" w:firstLine="17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</w:t>
              <w:br/>
              <w:t>(наименование)</w:t>
            </w:r>
          </w:p>
        </w:tc>
        <w:tc>
          <w:tcPr>
            <w:tcW w:w="1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измерения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6 </w:t>
              <w:br/>
              <w:t>год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  <w:br/>
              <w:t>год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359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преступлений, связанных с незаконным оборотом наркотиков, в общем числе оконченных преступлений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167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личества лиц, состоящих на диспансерном учете и профилактическом наблюдении в связи с употреблением наркотических средств и психотропных веществ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3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дростков, принявших участие в физкультурно-оздоровительных и спортивно-массовых мероприятиях, в общем числе несовершеннолетних жителей района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рограммы представляет собой алгоритм оценки ее фактической эффективности по степени достижения запланированных результатов (достижения целей и решения задач муниципальной программ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 показателю программы -увеличение доли подростков, принявших участие в физкультурно-оздоровительных и спортивно-массовых мероприятиях, в общем числе несовершеннолетних жителей района определяется на основе расчетов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Т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       ------- 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ф</w:t>
      </w:r>
    </w:p>
    <w:p>
      <w:pPr>
        <w:pStyle w:val="Normal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эффективность реализации показателя;</w:t>
      </w:r>
    </w:p>
    <w:p>
      <w:pPr>
        <w:pStyle w:val="Normal"/>
        <w:jc w:val="both"/>
        <w:rPr/>
      </w:pPr>
      <w:r>
        <w:rPr>
          <w:sz w:val="28"/>
          <w:szCs w:val="28"/>
        </w:rPr>
        <w:t>Тф – фактический показатель (индикатор), отражающий реализацию цели (задачи) программы, достигнутой в ходе ее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ц – целевой показатель (индикатор), отражающий реализацию цели (задачи), предусмотрен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вых индикаторов с отрицательной динамикой - сокращение доли преступлений, связанных с незаконным оборотом наркотиков, в общем числе оконченных преступлений и снижение количества лиц, состоящих на диспансерном учете и профилактическом наблюдении в связи с употреблением наркотических средств и психотропных веществ определяется на основе расчетов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  ---------- , г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p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эффективность реализации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 фактическое значение показ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pi</w:t>
      </w:r>
      <w:r>
        <w:rPr>
          <w:sz w:val="28"/>
          <w:szCs w:val="28"/>
        </w:rPr>
        <w:t xml:space="preserve"> – установленное муниципальной программой целевое значение показате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результативности реализации муниципальной программы в целом проводится по формул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 E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= -------- ,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n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 - результативность реализации муниципальной программы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казателей муниципально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об эффективности (неэффективности) реализации муниципальной программы может определяться на основании следующих критериев:</w:t>
      </w:r>
    </w:p>
    <w:tbl>
      <w:tblPr>
        <w:tblW w:w="935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31"/>
        <w:gridCol w:w="4326"/>
      </w:tblGrid>
      <w:tr>
        <w:trPr>
          <w:trHeight w:val="800" w:hRule="atLeast"/>
        </w:trPr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 об эффективности 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оценки эффектив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униципальной    программы (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й программы)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эффективная                            </w:t>
            </w:r>
          </w:p>
        </w:tc>
        <w:tc>
          <w:tcPr>
            <w:tcW w:w="4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0,5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эффективности удовлетворительный </w:t>
            </w:r>
          </w:p>
        </w:tc>
        <w:tc>
          <w:tcPr>
            <w:tcW w:w="4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5- 0,79                    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ивная                              </w:t>
            </w:r>
          </w:p>
        </w:tc>
        <w:tc>
          <w:tcPr>
            <w:tcW w:w="4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,8 – 1,0                        </w:t>
            </w:r>
          </w:p>
        </w:tc>
      </w:tr>
      <w:tr>
        <w:trPr/>
        <w:tc>
          <w:tcPr>
            <w:tcW w:w="5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оэффективная                        </w:t>
            </w:r>
          </w:p>
        </w:tc>
        <w:tc>
          <w:tcPr>
            <w:tcW w:w="4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лее 1,0                      </w:t>
            </w:r>
          </w:p>
        </w:tc>
      </w:tr>
    </w:tbl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, мероприятий муниципальной программ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ланируемые мероприятия изложены в приложении к настоящей муниципальной программе, которые </w:t>
      </w:r>
      <w:r>
        <w:rPr>
          <w:sz w:val="28"/>
          <w:szCs w:val="28"/>
        </w:rPr>
        <w:t>включают в себя комплекс мер, обеспечивающих достижение установленных целей и задач по следующим разделам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меры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злоупотребления наркотическими средствами и психотропными веществами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о – массовые и спортивно – туристические мероприятия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 xml:space="preserve">1.Организационные меры.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мероприятий данного раздела Программы состоит в формировании и реализации организационно – правовых условий для проведения работы по противодействию злоупотреблению наркотиками на территории Кром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филактика злоупотребления наркотическими средствами и психотропными вещест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раздела является организация профилактики и сокращение незаконного спроса на наркотические средства и психотропные ве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ультурно – массовые и спортивно – туристически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здела является вовлечение большего количества людей в культурно-массовые мероприятия и занятия физической культурой и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дусматривается финансирование на проведение конкурсов рисунков и творческих работ антинаркотической направленности среди учащихся школ района, а также на проведение комплекса спортивных мероприятий, направленных на формирование здорового образа жизни у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Обоснование объема финансовых ресурсов, необходимых для реализации муниципальной программы.</w:t>
      </w:r>
    </w:p>
    <w:p>
      <w:pPr>
        <w:pStyle w:val="Normal"/>
        <w:shd w:fill="FFFFFF" w:val="clear"/>
        <w:spacing w:lineRule="exact" w:line="317"/>
        <w:ind w:right="14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4" w:firstLine="709"/>
        <w:jc w:val="both"/>
        <w:rPr/>
      </w:pPr>
      <w:r>
        <w:rPr>
          <w:spacing w:val="-2"/>
          <w:sz w:val="28"/>
          <w:szCs w:val="28"/>
        </w:rPr>
        <w:t>Программа реализуется за счет средств районного бюджета. Общий о</w:t>
      </w:r>
      <w:r>
        <w:rPr>
          <w:sz w:val="28"/>
          <w:szCs w:val="28"/>
        </w:rPr>
        <w:t>бъем финансирования на 2026 - 2028 годы со</w:t>
        <w:softHyphen/>
        <w:t>ставляет 66,0 тыс. руб., в том числе: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– 20 тыс. руб.;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7 год – 22 тыс. руб.;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8 год – 24 тыс. руб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нежные средства </w:t>
      </w:r>
      <w:r>
        <w:rPr>
          <w:bCs/>
          <w:sz w:val="28"/>
          <w:szCs w:val="28"/>
        </w:rPr>
        <w:t>планируется направить на культурно-массовые и спортивно-туристические мероприятия</w:t>
      </w:r>
      <w:bookmarkStart w:id="0" w:name="_Hlk212017806"/>
      <w:r>
        <w:rPr>
          <w:bCs/>
          <w:sz w:val="28"/>
          <w:szCs w:val="28"/>
        </w:rPr>
        <w:t>, для поощрения победителей и лучших работ (грамоты, призы)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Предполагаемый объем финансирования из бюджета Кромского района, предусмотренный настоящей муниципальной программой, носит ориентировочный характер и может ежегодно корректироваться в соответствии с бюджетом Кромского района. 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Механизмы реализации муниципальной программы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м исполнителем программы является отдел по работе с молодежью, физической культур и спорту администрации Кромского района. Соисполнителями программы являются</w:t>
      </w:r>
      <w:r>
        <w:rPr/>
        <w:t xml:space="preserve"> </w:t>
      </w:r>
      <w:r>
        <w:rPr>
          <w:bCs/>
          <w:sz w:val="28"/>
          <w:szCs w:val="28"/>
        </w:rPr>
        <w:t xml:space="preserve">отдел образования администрации Кромского района, отдел культуры и архивного дела администрации Кромского района, </w:t>
      </w:r>
      <w:r>
        <w:rPr>
          <w:sz w:val="28"/>
          <w:szCs w:val="28"/>
        </w:rPr>
        <w:t>ОМВД России по Кромскому району, БУЗ ОО «Кромская ЦРБ», Военный комиссариат по Кромскому и Троснянскому районам, Редакция районной газеты «Заря», МБУ Кромского района Орловской области «Районный центр молодежи «Аура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ственный исполнитель осуществляет контроль исполнения программы, составляет ежегодный отчет о реализации программы, направляет его в отдел экономики предпринимательства и труду в установленный срок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По всем мероприятиям программы определены непосредственные исполнители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 при необходимости ежегодно осуществ</w:t>
        <w:softHyphen/>
        <w:t xml:space="preserve">ляет корректировку программы и затрат на программные мероприятия с </w:t>
      </w:r>
      <w:r>
        <w:rPr>
          <w:spacing w:val="-1"/>
          <w:sz w:val="28"/>
          <w:szCs w:val="28"/>
        </w:rPr>
        <w:t>учетом выделенных на ее реализацию бюджетных сред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обеспечения мониторинга муниципальной программы ответственный исполнитель совместно с соисполнителями отчитывается о ходе ее выполнения, согласно разделу №5   постановления администрации Кромского района №543 от 08.08.2013 года (с изменениями) «Об утверждении Порядка разработки, утверждения и реализации муниципальных программ Кром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right"/>
        <w:rPr>
          <w:bCs/>
        </w:rPr>
      </w:pPr>
      <w:r>
        <w:rPr>
          <w:bCs/>
        </w:rPr>
        <w:t>Приложение 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right"/>
        <w:rPr>
          <w:bCs/>
        </w:rPr>
      </w:pPr>
      <w:r>
        <w:rPr>
          <w:bCs/>
        </w:rPr>
        <w:t>«Комплексные меры противодействия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right"/>
        <w:rPr>
          <w:bCs/>
        </w:rPr>
      </w:pPr>
      <w:r>
        <w:rPr>
          <w:bCs/>
        </w:rPr>
        <w:t xml:space="preserve">злоупотреблению наркотиками 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right"/>
        <w:rPr>
          <w:b/>
          <w:b/>
          <w:sz w:val="28"/>
          <w:szCs w:val="28"/>
        </w:rPr>
      </w:pPr>
      <w:r>
        <w:rPr>
          <w:bCs/>
        </w:rPr>
        <w:t>и их незаконному обороту»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shd w:fill="FFFFFF" w:val="clear"/>
        <w:tabs>
          <w:tab w:val="clear" w:pos="708"/>
          <w:tab w:val="left" w:pos="163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2268"/>
        <w:gridCol w:w="1560"/>
        <w:gridCol w:w="850"/>
        <w:gridCol w:w="851"/>
        <w:gridCol w:w="850"/>
        <w:gridCol w:w="851"/>
        <w:gridCol w:w="1559"/>
        <w:gridCol w:w="9"/>
        <w:gridCol w:w="1550"/>
        <w:gridCol w:w="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82F"/>
              </w:rPr>
            </w:pPr>
            <w:r>
              <w:rPr>
                <w:b/>
              </w:rPr>
              <w:t xml:space="preserve">N  </w:t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82F"/>
              </w:rPr>
            </w:pPr>
            <w:r>
              <w:rPr>
                <w:b/>
                <w:color w:val="26282F"/>
              </w:rPr>
              <w:t xml:space="preserve">Наименование </w:t>
              <w:b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82F"/>
              </w:rPr>
            </w:pPr>
            <w:r>
              <w:rPr>
                <w:b/>
                <w:color w:val="000000"/>
                <w:spacing w:val="-11"/>
              </w:rPr>
              <w:t>Задача, на решение которой направлено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82F"/>
              </w:rPr>
            </w:pPr>
            <w:r>
              <w:rPr>
                <w:b/>
                <w:color w:val="26282F"/>
              </w:rPr>
              <w:t>Исполни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82F"/>
              </w:rPr>
            </w:pPr>
            <w:r>
              <w:rPr>
                <w:b/>
                <w:color w:val="26282F"/>
              </w:rPr>
              <w:t>Сроки исполн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82F"/>
              </w:rPr>
            </w:pPr>
            <w:r>
              <w:rPr>
                <w:b/>
                <w:color w:val="26282F"/>
              </w:rPr>
              <w:t>Объем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82F"/>
              </w:rPr>
            </w:pPr>
            <w:r>
              <w:rPr>
                <w:b/>
                <w:color w:val="26282F"/>
              </w:rPr>
              <w:t>Источники 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6282F"/>
              </w:rPr>
            </w:pPr>
            <w:r>
              <w:rPr>
                <w:b/>
                <w:color w:val="26282F"/>
              </w:rPr>
              <w:t>Ожидаемый результа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0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11</w:t>
            </w:r>
          </w:p>
        </w:tc>
      </w:tr>
      <w:tr>
        <w:trPr/>
        <w:tc>
          <w:tcPr>
            <w:tcW w:w="154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ботка своевременных мер реагирования на складывающуюся ситуацию, корректировки планов работы для устранения причин и условий, способствующих распространению наркома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масштабов распространения наркомании и связанных с ней преступлений и правонарушений, а также снижение доступности наркотических средств и психотропных веществ для незаконного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молодежью, физической культуре и спорт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образования администрации Кромского района, ОМВД России по Кромскому район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/>
              <w:t>сокращение доли преступлений, связанных с незаконным оборотом наркотиков, в общем числе оконченных преступлени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иторинг оперативной обстановки по противодействию незаконному обороту наркотиков в районе и выработка действующих оперативно-розыскных мероприятий по выявлению каналов доставки сильнодействующих наркотиков в район и пресечения противоправной деятельности оптовых распространителе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масштабов распространения наркомании и связанных с ней преступлений и правонарушений, а также снижение доступности наркотических средств и психотропных веществ для незаконного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работе с молодежью, физической культуре и спорту администрации Кромского района (секретарь АНК), ОМВД России по Кромскому району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/>
              <w:t>сокращение доли преступлений, связанных с незаконным оборотом наркотиков, в общем числе оконченных преступлени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я лиц допризывного и призывного возраста, употребляющих наркотические и психотропные средства с целью предотвращения их призыва на военную службу, а также уволенных с воинской службы за употребления наркотических средств, для постановки на уч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работе с молодежью, физической культуре и спорту, ОМВД РФ по Кромскому району, Военный комиссариат по Кромскому и Троснянскому райо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мероприятия, направленного на раннее выявление учащихся, допускающих немедицинское употребление наркотических средств и психотропных веще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Кромск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редствах массовой информации оперативных данных о результатах противодействия злоупотреблению наркотическими средствами и борьбы с незаконным оборотом наркотиков; о проводимых акциях, межведомственных комплексных оперативно-профилактических операциях и т.д., направленных на выявления, предупреждения, пресечения и раскрытия преступлений, связанных с незаконным распространением наркотических средств и психотропных веществ, а также тематических страниц, публикаций и подборок, посвященных проблеме наркомании и СПИ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работе с молодежью, физической культуре и спорту администрации Кромского района (секретарь АНК) Исполнитель и соисполнители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ь пери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й заседаний районной антинаркотической комисс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работе с молодежью, физической культуре и спорту администрации Кромского района (секретарь АН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ическое обеспечение деятельности образовательных учреждений по вопросам формирования у детей и подростков антинаркотической ориента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работе с молодежью, физической культуре и спорту, отдел образования администрации Кром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13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</w:rPr>
              <w:t>Профилактика злоупотребления наркотическими средствами и психотропными веществ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йонных акций, дней профилактики наркомании, книжных выставок, направленных на формирование негативного отношения к наркотическим веществ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работе с молодежью, физической культуре и спорту, отдел образования, отдел культуры и архивного дела администрации Кромского района, БУЗ ОО «Кромская ЦРБ», ОМВД России по Кромскому район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тивно-профилактических операций, акций («Чистое поколение», «Сообщи, где торгуют смертью!», «Мак» и д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ВД России по Кромскому району, отдел по работе с молодежью, физической культуре и спорту администрации Кромского района (секретарь АН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иод проведения оперативно-профилактических операций, а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/>
              <w:t>сокращение доли преступлений, связанных с незаконным оборотом наркотиков, в общем числе оконченных преступлени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курса творческих работ в общеобразовательных учреждениях района по теме: «Противодействие наркотика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тдел по работе с молодежью, физической культуре и спорту администрации Кром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годн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анбюллетеней на медпунктах и отделениях БУЗ ОО «Кромская ЦР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З ОО «Кромская ЦРБ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/>
              <w:t>снижение количества лиц, состоящих на диспансерном учете и профилактическом наблюдении в связи с употреблением наркотических средств и психотропных веще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2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цикла мероприятий в библиотечной сети Кромского района по темам: «По краю бездны»; «О вредных привычк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и архивного дела администрации Кромск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го проведения мероприятий по выявлению и уничтожению незаконных посевов и очагов дикорастущих наркосодержащих раст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масштабов распространения наркомании и связанных с ней преступлений и правонарушений, а также снижение доступности наркотических средств и психотропных веществ для незаконного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работе с молодежью, физической культуре и спорту, ОМВД России по Кромскому району, администрации сельских поселений Кромского района (по согласовани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/>
              <w:t>сокращение доли преступлений, связанных с незаконным оборотом наркотиков, в общем числе оконченных преступлени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2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я рейдов по местам массового отдыха молодежи в вечернее и ноч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масштабов распространения наркомании и связанных с ней преступлений и правонарушений, а также снижение доступности наркотических средств и психотропных веществ для незаконного 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МВД Росси по Кромскому району, отдел по работе с молодежью, физической культуре и спорту, отдел культуры и архивного дела, отдел образования администрации Кромского района, ДНД Кромск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/>
              <w:t>сокращение доли преступлений, связанных с незаконным оборотом наркотиков, в общем числе оконченных преступлений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несовершеннолетних,</w:t>
            </w:r>
          </w:p>
          <w:p>
            <w:pPr>
              <w:pStyle w:val="Normal"/>
              <w:jc w:val="both"/>
              <w:rPr/>
            </w:pPr>
            <w:r>
              <w:rPr/>
              <w:t>состоящих на учете в КДН в профилакт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Кромского района Орловской области «Районный центр молодежи «Ау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/>
              <w:t>снижение количества лиц, состоящих на диспансерном учете и профилактическом наблюдении в связи с употреблением наркотических средств и психотропных вещест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2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, бесед, лекций, классных часов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образования, отдел по работе с молодежью, физической культуре и спорту администрации Кромского райо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82F"/>
              </w:rPr>
            </w:pPr>
            <w:r>
              <w:rPr>
                <w:color w:val="26282F"/>
              </w:rPr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139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  <w:tab w:val="right" w:pos="14264" w:leader="none"/>
              </w:tabs>
              <w:jc w:val="center"/>
              <w:rPr/>
            </w:pPr>
            <w:r>
              <w:rPr>
                <w:b/>
                <w:bCs/>
                <w:color w:val="26282F"/>
              </w:rPr>
              <w:t xml:space="preserve">3.  </w:t>
            </w:r>
            <w:r>
              <w:rPr>
                <w:b/>
              </w:rPr>
              <w:t>Культурно - массовые и спортивно-туристическ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0" w:leader="none"/>
                <w:tab w:val="right" w:pos="14264" w:leader="none"/>
              </w:tabs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антинаркотической направленности и популяризации здорового образа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заимодействия и сотрудничества государственных органов, общественных организаций в сфере профилактики распространения наркомании и связанных с ней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по работе с молодежью, физической культуре и спорту, отдел образования, отдел культуры и архивного дела администрации Кромского района, БУЗ ОО «Кромская ЦРБ», ОМВД России по Кромскому району,   </w:t>
            </w:r>
          </w:p>
          <w:p>
            <w:pPr>
              <w:pStyle w:val="Normal"/>
              <w:rPr/>
            </w:pPr>
            <w:r>
              <w:rPr/>
              <w:t>МБУ Кромского района Орловской области «Районный центр молодежи «Ау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-июн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 видеофильмов антинаркотиче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дел по работе с молодежью, физической культуре и спорту, отдел культуры и архивного дела администрации Кромского района, МБУ Кромского района Орловской области «Районный центр молодежи «Аура», ОМВД России по Кромскому район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спортивных мероприятий, направленных на формирование здорового образа жизни у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боте с молодежью, физической культуре и спорту, отдел образования администрации Кром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числа </w:t>
            </w:r>
            <w:r>
              <w:rPr>
                <w:color w:val="000000"/>
              </w:rPr>
              <w:t>населения, в частности подростков и молодежи района, в физкультурно-оздоровительных и спортивно-массовых мероприят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/>
              <w:t>Проведение конкурсов, культурно-массовых мероприятий для молодёжи антинаркотическ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боте с молодежью, физической культуре и спорту, отдел образования администрации Кром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/>
              <w:t>Проведение круглого стола с участием общественных и молодежных объединений, представителями здравоохранения, образования и правоохранительных органов на тему «Молодежь и наркот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ромского района Орловской области «Районный центр молодежи «Ау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82F"/>
              </w:rPr>
            </w:pPr>
            <w:r>
              <w:rPr>
                <w:color w:val="26282F"/>
              </w:rPr>
              <w:t>Финансирование не требует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82F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spacing w:val="-1"/>
              </w:rPr>
            </w:pPr>
            <w:r>
              <w:rPr>
                <w:spacing w:val="-1"/>
              </w:rPr>
              <w:t>Награждение активных участников профилактических мероприятий данной Программы.</w:t>
            </w:r>
          </w:p>
          <w:p>
            <w:pPr>
              <w:pStyle w:val="Normal"/>
              <w:shd w:fill="FFFFFF" w:val="clear"/>
              <w:spacing w:lineRule="exact" w:line="317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мероприятий антинаркотической направленности среди различных категорий населения, прежде всего среди подростков и молодежи, и организация целенаправленной информационно-просветительской работы с населением, прежде всего среди подростков и молодежи, по антинаркотической пропаган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боте с молодежью, физической культуре и спор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у населения Кромского района антинаркотического мировоззрения</w:t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8"/>
      <w:numFmt w:val="decimal"/>
      <w:lvlText w:val="%1"/>
      <w:lvlJc w:val="left"/>
      <w:pPr>
        <w:tabs>
          <w:tab w:val="num" w:pos="0"/>
        </w:tabs>
        <w:ind w:left="615" w:hanging="54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13:37:00Z</dcterms:created>
  <dc:creator>user</dc:creator>
  <dc:description/>
  <cp:keywords/>
  <dc:language>en-US</dc:language>
  <cp:lastModifiedBy>Admin</cp:lastModifiedBy>
  <cp:lastPrinted>2025-10-23T11:39:00Z</cp:lastPrinted>
  <dcterms:modified xsi:type="dcterms:W3CDTF">2025-11-28T08:15:00Z</dcterms:modified>
  <cp:revision>30</cp:revision>
  <dc:subject/>
  <dc:title/>
</cp:coreProperties>
</file>